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40"/>
          <w:szCs w:val="28"/>
        </w:rPr>
        <w:t xml:space="preserve"> </w:t>
      </w:r>
      <w:r>
        <w:rPr>
          <w:b/>
        </w:rPr>
        <w:t xml:space="preserve">«СЕРГИЕВО-ПОСАДСКИЙ ФИЛИАЛ ВСЕРОССИЙСКОГО ГОСУДАР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А КИНЕМАТОГРАФИИ ИМЕНИ С.А. ГЕРАСИМОВА»</w:t>
      </w:r>
    </w:p>
    <w:p>
      <w:pPr>
        <w:pStyle w:val="Normal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ЧАЯ 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Й ПРАКТИКИ УП.03</w:t>
      </w:r>
    </w:p>
    <w:p>
      <w:pPr>
        <w:pStyle w:val="Heading1"/>
        <w:spacing w:lineRule="auto" w:line="276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3.01 ЭКСПЛУАТАЦИЯ ЗВУКОВОЙ И ВИДЕОТЕХ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 03 «ЭКСПЛУАТАЦИЯ ОБОРУД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ПЕЦИАЛЬНОСТИ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5.02.01 ТЕАТРАЛЬНАЯ И АУДИОВИЗУАЛЬНАЯ ТЕХНИКА (по видам)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азовой подготовки</w:t>
      </w:r>
    </w:p>
    <w:p>
      <w:pPr>
        <w:pStyle w:val="Normal"/>
        <w:widowControl w:val="false"/>
        <w:shd w:fill="FFFFFF" w:val="clear"/>
        <w:autoSpaceDE w:val="false"/>
        <w:spacing w:lineRule="auto" w:line="276" w:before="120" w:after="0"/>
        <w:ind w:left="38" w:firstLine="670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before="82" w:after="0"/>
        <w:ind w:left="8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82" w:after="0"/>
        <w:ind w:left="845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гиев Посад 2020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27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ДОБРЕНО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заседании предметно-циклово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ссии профессиональных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отокол №_____ от_________ 2020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седатель ПЦК      _______________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Е.С. Гурахтин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ТВЕРЖДАЮ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меститель директора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учебно-воспитательной работ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__________________ Л.Г. Зуденкова 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2020 г.</w:t>
            </w:r>
          </w:p>
        </w:tc>
      </w:tr>
    </w:tbl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  <w:t xml:space="preserve">Методист__________ Н.Т. Макарова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практики разработана в соответств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 w:before="0" w:after="200"/>
        <w:ind w:left="0" w:firstLine="1134"/>
        <w:contextualSpacing/>
        <w:jc w:val="both"/>
        <w:rPr/>
      </w:pPr>
      <w:r>
        <w:rPr>
          <w:sz w:val="28"/>
          <w:szCs w:val="28"/>
        </w:rPr>
        <w:t xml:space="preserve">с Федеральным государственным образовательным стандартом по специальности среднего профессионального образования </w:t>
      </w:r>
      <w:r>
        <w:rPr>
          <w:b/>
          <w:bCs/>
          <w:sz w:val="28"/>
          <w:szCs w:val="28"/>
        </w:rPr>
        <w:t>55.02.01 Театральная и аудиовизуальная техника (по видам)</w:t>
      </w:r>
      <w:r>
        <w:rPr>
          <w:bCs/>
          <w:sz w:val="28"/>
          <w:szCs w:val="28"/>
        </w:rPr>
        <w:t xml:space="preserve"> базовой подготовки;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0" w:firstLine="1134"/>
        <w:contextualSpacing/>
        <w:jc w:val="both"/>
        <w:rPr/>
      </w:pPr>
      <w:r>
        <w:rPr>
          <w:sz w:val="28"/>
          <w:szCs w:val="28"/>
        </w:rPr>
        <w:t>с Положением о практике обучающихся, осваивающих основные профессиональные образовательные программы среднего профессионального образования, утвержденного приказом Министерства образования и науки РФ № 291 от 18 апреля 2013 г. (с изменениями);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0" w:firstLine="1134"/>
        <w:contextualSpacing/>
        <w:jc w:val="both"/>
        <w:rPr/>
      </w:pPr>
      <w:r>
        <w:rPr>
          <w:sz w:val="28"/>
          <w:szCs w:val="28"/>
        </w:rPr>
        <w:t>с Положением о практике обучающихся, осваивающих основные профессиональные образовательные программы среднего профессионального образования во Всероссийском государственном институте кинематографии имени С.А. Герасимова, утвержденного приказом ректора Всероссийского государственного института кинематографии им. С.А. Герасимова № 2 от 28.12.2015 г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 w:cs="Calibri" w:ascii="Calibri" w:hAnsi="Calibri"/>
          <w:sz w:val="22"/>
          <w:szCs w:val="22"/>
        </w:rPr>
        <w:br/>
      </w:r>
      <w:r>
        <w:rPr>
          <w:rFonts w:eastAsia="Calibri"/>
          <w:sz w:val="28"/>
          <w:szCs w:val="28"/>
        </w:rPr>
        <w:t>Организация-разработчик: «Сергиево-Посадский филиал Всероссийского государственного института кинематографии имени С.А. Герасимова»</w:t>
        <w:br/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880" w:leader="underscore"/>
        </w:tabs>
        <w:spacing w:before="130" w:after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работчики: </w:t>
      </w:r>
      <w:r>
        <w:rPr>
          <w:sz w:val="28"/>
          <w:szCs w:val="28"/>
        </w:rPr>
        <w:t xml:space="preserve">Козлов Н.М., Новинский Н.Л. –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еподаватели «Сергиево-Посадского филиала Всероссийского государственного института кинематографии имени С.А. Герасимова»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880" w:leader="underscore"/>
        </w:tabs>
        <w:spacing w:before="130" w:after="0"/>
        <w:jc w:val="both"/>
        <w:rPr/>
      </w:pPr>
      <w:r>
        <w:rPr>
          <w:sz w:val="28"/>
          <w:szCs w:val="28"/>
        </w:rPr>
        <w:t>Рецензент: Леонов Н.А.- преподаватель «Сергиево-Посадского филиала Всероссийского государственного института кинематографии имени С.А. Герасимова»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  <w:gridCol w:w="1125"/>
      </w:tblGrid>
      <w:tr>
        <w:trPr>
          <w:trHeight w:val="57" w:hRule="atLeast"/>
        </w:trPr>
        <w:tc>
          <w:tcPr>
            <w:tcW w:w="8715" w:type="dxa"/>
            <w:tcBorders/>
          </w:tcPr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спорт рабочей программы учебной практики………..……………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7" w:hRule="atLeast"/>
        </w:trPr>
        <w:tc>
          <w:tcPr>
            <w:tcW w:w="8715" w:type="dxa"/>
            <w:tcBorders/>
          </w:tcPr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езультаты освоения рабочей программы учебной практики ………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7" w:hRule="atLeast"/>
        </w:trPr>
        <w:tc>
          <w:tcPr>
            <w:tcW w:w="8715" w:type="dxa"/>
            <w:tcBorders/>
          </w:tcPr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ематический план и содержание учебной практики………………..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7" w:hRule="atLeast"/>
        </w:trPr>
        <w:tc>
          <w:tcPr>
            <w:tcW w:w="8715" w:type="dxa"/>
            <w:tcBorders/>
          </w:tcPr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Условия реализации рабочей программы учебной практики………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8715" w:type="dxa"/>
            <w:tcBorders/>
          </w:tcPr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онтроль и оценка результатов освоения учебной практики……….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АСПОРТ РАБОЧЕЙ ПРОГРАММЫ УЧЕБНОЙ ПРАКТИКИ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276"/>
        <w:ind w:left="11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практики является частью программы подготовки специалистов среднего звена (далее – ППССЗ) в соответствии с ФГОС СПО по специальности </w:t>
      </w:r>
      <w:r>
        <w:rPr>
          <w:b/>
          <w:sz w:val="28"/>
          <w:szCs w:val="28"/>
        </w:rPr>
        <w:t>55.02.01 Театральная и аудиовизуа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хника (по видам) </w:t>
      </w:r>
      <w:r>
        <w:rPr>
          <w:sz w:val="28"/>
          <w:szCs w:val="28"/>
        </w:rPr>
        <w:t>базовой подготовки, в части освоения квалификации:</w:t>
      </w:r>
      <w:r>
        <w:rPr>
          <w:b/>
          <w:sz w:val="28"/>
          <w:szCs w:val="28"/>
        </w:rPr>
        <w:t xml:space="preserve"> Техник</w:t>
      </w:r>
      <w:r>
        <w:rPr>
          <w:sz w:val="28"/>
          <w:szCs w:val="28"/>
        </w:rPr>
        <w:t xml:space="preserve"> и вида деятельности: </w:t>
      </w:r>
      <w:r>
        <w:rPr>
          <w:b/>
          <w:sz w:val="28"/>
          <w:szCs w:val="28"/>
        </w:rPr>
        <w:t>Эксплуатация оборуд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учебной практики – требования к результатам освоения раздел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первоначальных практических профессиональных умений, приобретение первоначального практического опыта в рамках п</w:t>
      </w:r>
      <w:r>
        <w:rPr>
          <w:bCs/>
          <w:kern w:val="2"/>
          <w:sz w:val="28"/>
          <w:szCs w:val="28"/>
        </w:rPr>
        <w:t xml:space="preserve">рофессионального модуля </w:t>
      </w:r>
      <w:r>
        <w:rPr>
          <w:b/>
          <w:bCs/>
          <w:kern w:val="2"/>
          <w:sz w:val="28"/>
          <w:szCs w:val="28"/>
        </w:rPr>
        <w:t xml:space="preserve">ПМ.03 Эксплуатация оборудования, </w:t>
      </w:r>
      <w:r>
        <w:rPr>
          <w:sz w:val="28"/>
          <w:szCs w:val="28"/>
        </w:rPr>
        <w:t>необходимых для последующего освоения ими общих и профессиональных компетенций по данной специа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результатам освоения учебной практики</w:t>
      </w:r>
    </w:p>
    <w:tbl>
      <w:tblPr>
        <w:tblW w:w="9990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4"/>
        <w:gridCol w:w="7966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Д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ебования к умениям</w:t>
            </w:r>
          </w:p>
        </w:tc>
      </w:tr>
      <w:tr>
        <w:trPr>
          <w:trHeight w:val="240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Эксплуатация оборудования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рамках освоения ПМ.03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3" w:leader="none"/>
              </w:tabs>
              <w:autoSpaceDE w:val="false"/>
              <w:spacing w:before="0" w:after="0"/>
              <w:ind w:left="393" w:hanging="283"/>
              <w:contextualSpacing/>
              <w:rPr>
                <w:sz w:val="28"/>
              </w:rPr>
            </w:pPr>
            <w:r>
              <w:rPr>
                <w:sz w:val="28"/>
              </w:rPr>
              <w:t>подготовить к работе аппаратуру записи и воспроизведения звуковых и видеопрограм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3" w:leader="none"/>
              </w:tabs>
              <w:autoSpaceDE w:val="false"/>
              <w:spacing w:before="0" w:after="0"/>
              <w:ind w:left="393" w:hanging="283"/>
              <w:contextualSpacing/>
              <w:rPr/>
            </w:pPr>
            <w:r>
              <w:rPr>
                <w:sz w:val="28"/>
              </w:rPr>
              <w:t>определять по маркировке назначение и характеристики элементов тракта звуковоспроизвед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3" w:leader="none"/>
              </w:tabs>
              <w:autoSpaceDE w:val="false"/>
              <w:spacing w:before="0" w:after="0"/>
              <w:ind w:left="393" w:hanging="283"/>
              <w:contextualSpacing/>
              <w:rPr/>
            </w:pPr>
            <w:r>
              <w:rPr>
                <w:sz w:val="28"/>
              </w:rPr>
              <w:t>настраивать аппаратуру звукотехнического и видеотехнического комплекс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3" w:leader="none"/>
              </w:tabs>
              <w:autoSpaceDE w:val="false"/>
              <w:spacing w:before="0" w:after="0"/>
              <w:ind w:left="393" w:hanging="283"/>
              <w:contextualSpacing/>
              <w:rPr>
                <w:sz w:val="28"/>
              </w:rPr>
            </w:pPr>
            <w:r>
              <w:rPr>
                <w:sz w:val="28"/>
              </w:rPr>
              <w:t>определять работоспособность элементов</w:t>
            </w:r>
          </w:p>
        </w:tc>
      </w:tr>
    </w:tbl>
    <w:p>
      <w:pPr>
        <w:pStyle w:val="Normal"/>
        <w:spacing w:lineRule="auto" w:line="276"/>
        <w:ind w:left="708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firstLine="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3 Количество часов на освоение рабочей программы учебной практики: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сего - 108 часов + консультации – 5 часов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РЕЗУЛЬТАТЫ ОСВОЕ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ЕЙ ПРОГРАММЫ УЧЕБНОЙ ПРАКТИКИ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умений в рамках профессионального модуля </w:t>
      </w:r>
      <w:r>
        <w:rPr>
          <w:b/>
          <w:sz w:val="28"/>
          <w:szCs w:val="28"/>
        </w:rPr>
        <w:t xml:space="preserve">ПМ.03 </w:t>
      </w:r>
      <w:r>
        <w:rPr>
          <w:b/>
          <w:bCs/>
          <w:kern w:val="2"/>
          <w:sz w:val="28"/>
          <w:szCs w:val="28"/>
        </w:rPr>
        <w:t>Эксплуатация оборудования</w:t>
      </w:r>
      <w:r>
        <w:rPr>
          <w:sz w:val="28"/>
          <w:szCs w:val="28"/>
        </w:rPr>
        <w:t xml:space="preserve"> по виду деятельности </w:t>
      </w:r>
      <w:r>
        <w:rPr>
          <w:b/>
          <w:bCs/>
          <w:kern w:val="2"/>
          <w:sz w:val="28"/>
          <w:szCs w:val="28"/>
        </w:rPr>
        <w:t>Эксплуатация оборудования</w:t>
      </w:r>
      <w:r>
        <w:rPr>
          <w:sz w:val="28"/>
          <w:szCs w:val="28"/>
        </w:rPr>
        <w:t xml:space="preserve"> в соответствии с ФГОС СПО </w:t>
      </w:r>
      <w:r>
        <w:rPr>
          <w:b/>
          <w:bCs/>
          <w:sz w:val="28"/>
          <w:szCs w:val="28"/>
        </w:rPr>
        <w:t>55.02.01 Театральная и аудиовизуальная техника (по видам)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азовой подготовки </w:t>
      </w:r>
      <w:r>
        <w:rPr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4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7"/>
        <w:gridCol w:w="8207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ервоначального практического опыта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8"/>
              </w:rPr>
            </w:pPr>
            <w:r>
              <w:rPr>
                <w:b/>
                <w:bCs/>
                <w:kern w:val="2"/>
                <w:szCs w:val="28"/>
              </w:rPr>
              <w:t xml:space="preserve">Эксплуат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kern w:val="2"/>
                <w:szCs w:val="28"/>
              </w:rPr>
              <w:t>оборудования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" w:leader="none"/>
              </w:tabs>
              <w:rPr>
                <w:b/>
                <w:b/>
              </w:rPr>
            </w:pPr>
            <w:r>
              <w:rPr>
                <w:b/>
              </w:rPr>
              <w:t>В рамках освоения ПМ.03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78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ки аудио- и видеооборудова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78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с аппаратурой звуковой и видео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78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 основных параметров элементов комплекса аудио- и видеооборудования;</w:t>
            </w:r>
          </w:p>
        </w:tc>
      </w:tr>
    </w:tbl>
    <w:p>
      <w:pPr>
        <w:pStyle w:val="Normal"/>
        <w:ind w:left="708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прохождения учебной практики по виду деятельности </w:t>
      </w:r>
      <w:r>
        <w:rPr>
          <w:b/>
          <w:bCs/>
          <w:kern w:val="2"/>
          <w:sz w:val="28"/>
          <w:szCs w:val="28"/>
        </w:rPr>
        <w:t>Эксплуатация оборудования,</w:t>
      </w:r>
      <w:r>
        <w:rPr>
          <w:sz w:val="28"/>
          <w:szCs w:val="28"/>
        </w:rPr>
        <w:t xml:space="preserve"> обучающиеся должны актуализировать </w:t>
      </w:r>
      <w:r>
        <w:rPr>
          <w:b/>
          <w:sz w:val="28"/>
          <w:szCs w:val="28"/>
        </w:rPr>
        <w:t>общие и профессиональные компетенции: 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4"/>
        <w:gridCol w:w="8714"/>
      </w:tblGrid>
      <w:tr>
        <w:trPr>
          <w:trHeight w:val="564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283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3.3</w:t>
            </w:r>
          </w:p>
        </w:tc>
        <w:tc>
          <w:tcPr>
            <w:tcW w:w="8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оизводить модернизацию устаревших узлов и деталей; монтаж, обслуживание и настройку, предупреждение отказов и неисправностей оборудования, своевременное их обнаружение и устранение</w:t>
            </w:r>
          </w:p>
        </w:tc>
      </w:tr>
      <w:tr>
        <w:trPr>
          <w:trHeight w:val="567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3.5</w:t>
            </w:r>
          </w:p>
        </w:tc>
        <w:tc>
          <w:tcPr>
            <w:tcW w:w="8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оводить плановые осмотры механического, светотехнического и звукотехнического оборудования сцены, проводить планово-профилактический ремонт и обеспечивать правильную эксплуатацию механического, светотехнического и звукотехнического оборудования сцены; осуществлять обслуживание и ремонт механического, светотехнического и звукотехнического оборудования сценических площадок</w:t>
            </w:r>
          </w:p>
        </w:tc>
      </w:tr>
      <w:tr>
        <w:trPr>
          <w:trHeight w:val="215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3.8</w:t>
            </w:r>
          </w:p>
        </w:tc>
        <w:tc>
          <w:tcPr>
            <w:tcW w:w="8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формлять все виды технической документации в ходе эксплуатации оборудования</w:t>
            </w:r>
          </w:p>
        </w:tc>
      </w:tr>
      <w:tr>
        <w:trPr>
          <w:trHeight w:val="742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3.9</w:t>
            </w:r>
          </w:p>
        </w:tc>
        <w:tc>
          <w:tcPr>
            <w:tcW w:w="8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дготавливать и проводить музыкально-шумовое оформление культурно-зрелищных мероприятий</w:t>
            </w:r>
          </w:p>
        </w:tc>
      </w:tr>
      <w:tr>
        <w:trPr>
          <w:trHeight w:val="685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3.10</w:t>
            </w:r>
          </w:p>
        </w:tc>
        <w:tc>
          <w:tcPr>
            <w:tcW w:w="8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дготавливать и проводить видео и звуковое сопровождение зрелищного мероприятия</w:t>
            </w:r>
          </w:p>
        </w:tc>
      </w:tr>
      <w:tr>
        <w:trPr>
          <w:trHeight w:val="567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567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качество </w:t>
            </w:r>
          </w:p>
        </w:tc>
      </w:tr>
      <w:tr>
        <w:trPr>
          <w:trHeight w:val="567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Принимать решения в стандартных и нестандартных ситуациях и нести за них ответственность </w:t>
            </w:r>
          </w:p>
        </w:tc>
      </w:tr>
      <w:tr>
        <w:trPr>
          <w:trHeight w:val="283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>
          <w:trHeight w:val="567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567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ботать в коллективе, эффективно общаться с коллегами, руководством</w:t>
            </w:r>
          </w:p>
        </w:tc>
      </w:tr>
      <w:tr>
        <w:trPr>
          <w:trHeight w:val="567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>
          <w:trHeight w:val="567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567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851" w:footer="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outlineLvl w:val="0"/>
        <w:rPr/>
      </w:pPr>
      <w:r>
        <w:rPr>
          <w:b/>
          <w:sz w:val="28"/>
          <w:szCs w:val="28"/>
        </w:rPr>
        <w:t>3 ТЕМАТИЧЕСКИЙ ПЛАН И СОДЕРЖАНИЕ УЧЕБНОЙ ПР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Тематический план учебной практики</w:t>
      </w:r>
      <w:r>
        <w:rPr>
          <w:b/>
          <w:bCs/>
          <w:i/>
          <w:sz w:val="28"/>
          <w:szCs w:val="28"/>
        </w:rPr>
        <w:tab/>
        <w:tab/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26"/>
        <w:gridCol w:w="8636"/>
        <w:gridCol w:w="10"/>
        <w:gridCol w:w="851"/>
        <w:gridCol w:w="992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ПМ, МДК, разделов и тем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(теоретического) материала, наименование практически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М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ксплуатация оборудования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ДК.03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Эксплуатация звуковой и видеотехники 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 в электрических цепях и схемах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.3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ие свед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электрических схемах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атериала учебной практи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и задачи учебной практики, график рабо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ехнике безопасности и производственной санитари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бщие сведения об электрических схемах. Элементы электрических и электронных схем. Условные графические обо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ическая работа 1. Анализ электрических схе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.3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тение и постро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лектрических сх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материала учебной практик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нятия электрической цепи. Источники питания и нагрузка. Способы соединения элементов схемы между собо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авила чтения и анализа электрической схемы при смешенном соединении элемент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работа 2.</w:t>
            </w:r>
            <w:r>
              <w:rPr>
                <w:sz w:val="22"/>
                <w:szCs w:val="22"/>
              </w:rPr>
              <w:t xml:space="preserve"> Измерение в электрических схемах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.3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пределение целостности электрической цеп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Содержание материала учебной практи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цип контроля целостности электрической цепи. Понятие термина «прозвонка» цепи. Простейшие измерительные приборы – пробники. Схемы пробников со световой и звуковой индикацие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Применение пробника для определения однозначности выводов проводов жгута и кабеля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работа 3.</w:t>
            </w:r>
            <w:r>
              <w:rPr>
                <w:sz w:val="22"/>
                <w:szCs w:val="22"/>
              </w:rPr>
              <w:t xml:space="preserve"> Составление электрических схе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.3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рка исправн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сивных элемен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электрических цеп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Содержание материала учебной практи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сторы. Свойства резисторов, их параметры. Приборы для проверки исправности резисторов – омметры. Омметр с непосредственным отсчётом значений сопротивлений, входящий в состав комбинированного прибора. Омметр косвенного метода измерения. Мостовая схема омметра. Применение омметра для измерения сопротивления. Применение омметра для определения схемы соединения резисторов между собой. Составление карты сопротивлений усилительного каскада и многокаскадного усили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ы. Основные свойства конденсатора. Применение омметра для проверки исправности конденсатора. Сравнение конденсаторов по их ёмкости. Измерение ёмкости конденсаторов. Мегомметры. Обработка результатов и выводы по проделанным операция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Практическая работа 4: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Проверка исправности пассивных элемент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.3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ема 1.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рка исправн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тивных элемен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лектронных схем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Содержание материала учебной практи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оды, их разновидности и основные свойства. Лавинные диоды, особенности вольтамперной характеристики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/>
              <w:t xml:space="preserve">Транзисторы. Основные свойства и параметры биполярных транзисторов. Приборы для измерения статического коэффициента усиления тока в схеме с общим эмиттером.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Практическая работа 5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оверка исправности </w:t>
            </w:r>
            <w:r>
              <w:rPr>
                <w:bCs/>
              </w:rPr>
              <w:t xml:space="preserve">активных </w:t>
            </w:r>
            <w:r>
              <w:rPr>
                <w:bCs/>
                <w:sz w:val="22"/>
                <w:szCs w:val="22"/>
              </w:rPr>
              <w:t>элемент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.3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питания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атериала учебной пр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2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ind w:left="459" w:hanging="42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и вторичные источники электропитания. Основные параметры источ-</w:t>
            </w:r>
          </w:p>
          <w:p>
            <w:pPr>
              <w:pStyle w:val="Normal"/>
              <w:rPr/>
            </w:pPr>
            <w:r>
              <w:rPr/>
              <w:t>ников, внешняя характеристика. Приборы измерения напряжения и тока.</w:t>
            </w:r>
          </w:p>
          <w:p>
            <w:pPr>
              <w:pStyle w:val="Normal"/>
              <w:ind w:left="83" w:hanging="0"/>
              <w:rPr/>
            </w:pPr>
            <w:r>
              <w:rPr/>
              <w:t xml:space="preserve">Расширение предела измерения вольтметра. </w:t>
            </w:r>
          </w:p>
        </w:tc>
        <w:tc>
          <w:tcPr>
            <w:tcW w:w="8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45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45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мерение напряжения в электронной схеме. Выбор вольтметра и предела изме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рения. Применение комбинированного прибора в качестве вольтметра. Измерение тока в цепи</w:t>
            </w:r>
          </w:p>
        </w:tc>
        <w:tc>
          <w:tcPr>
            <w:tcW w:w="8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Определение пригодности гальванического источника к использованию. Обработка результатов и выводы по проделанным операциям</w:t>
            </w:r>
          </w:p>
        </w:tc>
        <w:tc>
          <w:tcPr>
            <w:tcW w:w="8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Практическая работа 6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Измерение напряжений и токов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.3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рка исправ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очных деталей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атериала учебной пр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2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моточных деталей, их разновидности. Основные дефекты моточных де</w:t>
            </w:r>
          </w:p>
          <w:p>
            <w:pPr>
              <w:pStyle w:val="Normal"/>
              <w:rPr/>
            </w:pPr>
            <w:r>
              <w:rPr/>
              <w:t>талей. Проверка целостности обмотки с помощью пробника и омметра</w:t>
            </w:r>
          </w:p>
        </w:tc>
        <w:tc>
          <w:tcPr>
            <w:tcW w:w="8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2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ind w:left="459" w:hanging="42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459" w:hanging="425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хемы сетевого трансформатора. Измерение напряжений на вторич-</w:t>
            </w:r>
          </w:p>
          <w:p>
            <w:pPr>
              <w:pStyle w:val="Normal"/>
              <w:rPr/>
            </w:pPr>
            <w:r>
              <w:rPr/>
              <w:t xml:space="preserve">ных обмотках. Определение однозначности выводов обмоток трансформатора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Соединение вторичных обмоток. Снятие внешней характеристики трансформаторра</w:t>
            </w:r>
          </w:p>
        </w:tc>
        <w:tc>
          <w:tcPr>
            <w:tcW w:w="8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Определение допустимой мощности. Определение наличия короткозамкнутых витков. Обработка результатов и выводы по проделанным операциям</w:t>
            </w:r>
          </w:p>
        </w:tc>
        <w:tc>
          <w:tcPr>
            <w:tcW w:w="8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работа 7.</w:t>
            </w:r>
            <w:r>
              <w:rPr/>
              <w:t xml:space="preserve"> Определение параметров сетевого трансформатор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аздел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мер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радиотехнических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стройствах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.3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мерения напряже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схемах усилителе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вуковой част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атериала учебной практи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/>
              <w:t>Принципиальные схемы каскадов УЗЧ. Связи между каскадами. Электропитание каскадов. Фильтры. Полная схема трёхкаскадного усили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/>
              <w:t>Правила и особенности измерения режимов по постоянному току. Обработка результатов и выводы по проделанным операция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ая работа 8. </w:t>
            </w:r>
            <w:r>
              <w:rPr/>
              <w:t>Измерение режимов усили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.3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ема 2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мерение параметр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илител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звуковой част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Содержание материала учебной практи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параметры, характеризующие свойства усилителя звуковой частоты. Структурная схема измерения параметров усилителя, особенности соединений. Правила подготовки электронных измерительных приборов к работе. Особенности работы с электронным вольтметром, генератором сигналов, электронным осциллографом. Особенности измерения коэффициента усиления и чувствительности усили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/>
              <w:t>Снятие амплитудно-частотной характеристики усилителя. Обработка результатов, определение коэффициента частотных искажений и неравномерности коэффициента усиления в пределах заданной полосы частот. Измерение выходной мощности усилителя и уровня помех. Измерение коэффициента гармоник.  Использование измерительных приборов различных марок. Обработка результатов и выводы по проделанным операция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ая работа 9. </w:t>
            </w:r>
            <w:r>
              <w:rPr/>
              <w:t>Измерение параметров усили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.3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мер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цифровых схемах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Содержание материала учебной практи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/>
              <w:t xml:space="preserve">Особенности электрических сигналов, действующих в цифровых схемах. Логические уровни напряжения, их значение и интерпретация. Приборы для определения логических уровней – логические пробники. Применение комбинированного прибора для определения логических уровней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/>
              <w:t>Измерения в различных схемах, определение уровня, двоичного кода в параллельном и последовательном каналах связи. Использование электронного осциллографа в ждущем режиме развёртки и внешней синхронизаци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ая работа 10. Измерение </w:t>
            </w:r>
            <w:r>
              <w:rPr/>
              <w:t>напряжений в цифровых схема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.3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Цифров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>функциональные узлы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Содержание материала учебной практи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налы последовательного формата передачи данных. Цифровые функциональные узлы, особенности их работы. Вопросы синхронизации и тактировани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боры, позволяющие наблюдать и фиксировать цифровую последовательность. Ждущий режим работы осциллограф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работа 11. Измерение двоичных код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работа 12. З</w:t>
            </w:r>
            <w:r>
              <w:rPr/>
              <w:t>ачётное задание:</w:t>
            </w:r>
            <w:r>
              <w:rPr>
                <w:bCs/>
                <w:sz w:val="22"/>
                <w:szCs w:val="22"/>
              </w:rPr>
              <w:t xml:space="preserve"> измерения в различных схема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ционарн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обильн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</w:rPr>
              <w:t>звуковоспроизводящая аппаратура с цифровой и аналоговой обработкой сигнала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.3.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Сервисная аппаратура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атериала учебной практи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Введение, задачи курса ЭЗВТ.</w:t>
            </w:r>
            <w:r>
              <w:rPr>
                <w:b/>
              </w:rPr>
              <w:t xml:space="preserve"> </w:t>
            </w:r>
            <w:r>
              <w:rPr/>
              <w:t>Необходимость проведения мониторинга параметров РЭА. Основные параметры РЭА. Подготовка приборов к выполнению измерений и правила проведения мониторинга параметров  РЭ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работа 13. М</w:t>
            </w:r>
            <w:r>
              <w:rPr/>
              <w:t xml:space="preserve">ониторинг параметров РЭА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.3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ереофоническ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звуковоспроизводящая аппаратура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атериала учебной практи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 xml:space="preserve">Изучение стереофонической звуковоспроизводящей аппаратуры </w:t>
            </w:r>
            <w:r>
              <w:rPr>
                <w:lang w:val="en-US"/>
              </w:rPr>
              <w:t>CPS</w:t>
            </w:r>
            <w:r>
              <w:rPr/>
              <w:t xml:space="preserve"> 2.4, Т2-2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ая работа 14. </w:t>
            </w:r>
            <w:r>
              <w:rPr/>
              <w:t>Определение основных параметров стереофонической звуковоспроизводящей аппаратур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ПК.3.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Цифро-аналоговые устройства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атериала учебной практи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Методы поиска неисправностей: поэлементная проверка, средняя точка, характерные признаки, сравнения и метод замены. Достоинства и недостатки этих методов. Трудоемкость использования. Методика локализации места неисправности и определения неисправного элемента. Порядок замены неисправного элемента. Требования к используемой паяльной станци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работа 15.</w:t>
            </w:r>
            <w:r>
              <w:rPr/>
              <w:t xml:space="preserve"> Измерение основных параметров цифро-аналоговой аппарат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Раздел 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ниторинг параметр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</w:rPr>
              <w:t xml:space="preserve">радиоэлементов 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.3.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4.1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диоэлементы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</w:rPr>
              <w:t>их мониторинга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атериала учебной практи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 xml:space="preserve">Изучение конструкции, принципа работы переменных и постоянных резисторов, конденсаторов, полупроводниковых приборов и изделий микроэлектронной техники. Изучение методов мониторинга исправности этих изделий с использованием приборов Ц43-15 и </w:t>
            </w:r>
            <w:r>
              <w:rPr>
                <w:lang w:val="en-US"/>
              </w:rPr>
              <w:t>E</w:t>
            </w:r>
            <w:r>
              <w:rPr/>
              <w:t xml:space="preserve">7-11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ая работа 16. </w:t>
            </w:r>
            <w:r>
              <w:rPr/>
              <w:t>Мониторинг исправности радиоэлемент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Раздел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оки пит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звуковоспроизводящей аппаратуры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пульсные бло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</w:rPr>
              <w:t>питания телевизоров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.3.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5.1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трукции блок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итания и мет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</w:rPr>
              <w:t>мониторинга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атериала учебной практи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Изучение схем блоков питания, методов мониторинга исправности блоков, выяснения расположения контрольных точек для измерений и расположения регулировочных элементов для установки выходных параметр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ая работа 17. </w:t>
            </w:r>
            <w:r>
              <w:rPr/>
              <w:t>Мониторинг блока пита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.3.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ниторинг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</w:rPr>
              <w:t>модуля телевизора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атериала учебной практи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Сервисная аппаратура и приспособления, необходимые для выполнения регулировок. Изучение конструкции модуля и места его расположения в телевизор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ая работа 18. </w:t>
            </w:r>
            <w:r>
              <w:rPr/>
              <w:t>Мониторинг модуля телевизор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>Промежуточная аттестация в форме дифференцированного за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992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2 Перечень практических работ</w:t>
      </w:r>
    </w:p>
    <w:tbl>
      <w:tblPr>
        <w:tblW w:w="1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938"/>
        <w:gridCol w:w="92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Наименование практической работ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Содержание практической работ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К-во часо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Анализ электрических схе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ение, анализ и расчёт электрических схе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мерение в электрических схема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электрических схем по исходным условиям. проведение измерений в электрических схема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звонка соединений в платах. Обработка результатов и выводы по проделанным операциям. Составление схе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исправности пассивных элемент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менение омметра для определения сопротивления резисторов, сравнение результатов измерений с номиналами. Измерение сопротивления изоляции конденсаторов и проводов. Проверка конденсаторов комбинированным приборо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исправности активных элемент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ка исправности полупроводникового диода с помощью омметра. Определение напряжения стабилизации и пределов изменения тока. Расчёт сопротивления балластного резистора. Применение омметра для проверки исправности транзисторов. Сборка схемы измерения коэффициента усиления тока базы из отдельных элементов Измерение параметров транзистора. Обработка результатов и выводы по проделанным операция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мерение напряжений и ток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роение вольтметра постоянного и переменного тока на базе магнитоэлектрического измерительного механизма. Применение мультиметра для измерения напряжений и токов в электрических схемах. Измерение напряжения в электронной схеме. Снятие внешней характеристики источника питания. Обработка результатов и выводы по проделанным операция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раметров сетевого трансформато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хемы сетевого трансформатора. Измерение напряжений на вторичных обмотках. Определение однозначности выводов обмоток трансформатора. Соединение вторичных обмоток..  Определение наличия короткозамкнутых витков. Обработка результатов и выводы по проделанным операция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мерение режимов усилит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режимов по постоянному току в трёхкаскадном усилителе. Обработка результат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мерение параметров усилит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коэффициента усиления и чувствительности усилителя. Снятие амплитудно-частотной характеристики усилителя. Измерение выходной мощности усилителя и уровня помех. Определение неравномерности коэффициента усиления в пределах заданной полосы частот. Обработка результат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напряжений в цифровых схема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логических уровней в цифровых схемах. Анализ работы схемы. Определение уровня, двоичного кода в параллельном канале передачи данны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рение двоичных код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блюдение цифровой последовательности в блоке клавиатуры персонального компьютера. Определение кода символа и сравнение его с кодовой таблице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ётное зад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практического задания по измерениям в различных схема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 параметров РЭ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</w:t>
            </w:r>
            <w:r>
              <w:rPr/>
              <w:t>роведение мониторинга параметров РЭА с применением приборов и занесение данных о мониторинге в формуляр. Выводы об исправности РЭ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Определение основных параметров стереофонической звуковоспроизводящей аппаратур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сновных параметров аппаратуры с использованием приборов. Контроль и регулирование выходных параметр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мерение основных параметров цифро-аналоговой аппаратур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, локализация и устранение неисправности. Измерение номинальной выходной мощности, чувствительности и уровня помех усилителя после устранения неисправности с использованием сервисной измерительной аппаратур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 исправности радиоэлемент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справности радиоэлементов, внесение результатов мониторинга в таблиц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5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 блока пит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сциллограмм в контрольных точках неисправного блока питания. Измерение режимов работы. Обнаружение неисправного элемента и его замена. Регулировка выходного парамет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 модуля телевизо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егулировок в модуле телевизора. Поиск неисправносте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247" w:right="851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 УСЛОВИЯ РЕАЛИЗАЦИИ РАБОЧЕЙ ПРОГРАММЫ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ЕБНОЙ ПРАКТИКИ</w:t>
      </w:r>
    </w:p>
    <w:p>
      <w:pPr>
        <w:pStyle w:val="Normal"/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 Требования к минимальному материально-техническому обеспечению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я рабочей программы учебной практики предполагает наличие лаборатории «Электрорадиоизмерения» или специальной лаборатории для проведения учебной практики и «Эксплуатация звуковой и видеотехники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борудование лаборатории и рабочих мест лаборатории: комплект учебно-методической  документации, изделия различных узлов радиоэлектронной аппаратуры, макеты, платы и кабели для прозвонки, радиоэлементы, аналоговые измерительные приборы, комбинированные приборы, мультиметры, функциональные узлы цифровой техники, измерительные генераторы, электронные вольтметры, электронные осциллографы, цифровые осциллографы, осциллографы-мультиметры, измерители нелинейных искажений, промышленные образцы усилительных устройств, тестеры, звуковые генераторы, компьютерные модели РЭА, промышленная аппаратура для оснащения кинозрелищных мероприятий . Современная компьютерная техника с соответствующим программным обеспечением.</w:t>
      </w:r>
    </w:p>
    <w:p>
      <w:pPr>
        <w:pStyle w:val="Normal"/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Общие требования к организации образовательного процесса</w:t>
      </w:r>
    </w:p>
    <w:p>
      <w:pPr>
        <w:pStyle w:val="Normal"/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чебная практика проводится преподавателями профессионального цикла специальности </w:t>
      </w:r>
      <w:r>
        <w:rPr>
          <w:bCs/>
          <w:sz w:val="28"/>
          <w:szCs w:val="28"/>
        </w:rPr>
        <w:t xml:space="preserve">55.02.01 Театральная и аудиовизуальная техника (по видам) </w:t>
      </w:r>
      <w:r>
        <w:rPr>
          <w:b/>
          <w:i/>
          <w:sz w:val="28"/>
          <w:szCs w:val="28"/>
        </w:rPr>
        <w:t>концентрирован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учебной практики обеспечивается доступом каждого обучающегося к базам </w:t>
      </w:r>
      <w:r>
        <w:rPr>
          <w:spacing w:val="-1"/>
          <w:sz w:val="28"/>
          <w:szCs w:val="28"/>
        </w:rPr>
        <w:t xml:space="preserve">данных и библиотечным фондам, формируемым по полному перечню дисциплин </w:t>
      </w:r>
      <w:r>
        <w:rPr>
          <w:sz w:val="28"/>
          <w:szCs w:val="28"/>
        </w:rPr>
        <w:t>(модулей), а также доступом к сети Интернет при выполнении аудиторных и внеаудиторных работ.</w:t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ind w:firstLine="709"/>
        <w:jc w:val="both"/>
        <w:rPr/>
      </w:pPr>
      <w:r>
        <w:rPr>
          <w:sz w:val="28"/>
          <w:szCs w:val="28"/>
        </w:rPr>
        <w:t xml:space="preserve">Каждый обучающийся обеспечен не менее чем одним учебным печатным </w:t>
      </w:r>
      <w:r>
        <w:rPr>
          <w:spacing w:val="-10"/>
          <w:sz w:val="28"/>
          <w:szCs w:val="28"/>
        </w:rPr>
        <w:t xml:space="preserve">и/или </w:t>
      </w:r>
      <w:r>
        <w:rPr>
          <w:sz w:val="28"/>
          <w:szCs w:val="28"/>
        </w:rPr>
        <w:t>электронным изданием по каждому междисциплинарному курсу (включая электронные базы периодических изданий). Библиотечный фонд обеспечен печатными и/или электронными изданиями основной и дополнительной литературы по дисциплинам всех циклов, изданными за последние 5 лет. Библиотечный фонд помимо учебной литературы, включает официальные, справочно-библиографические и периодические издания в расчете 1-2 экземпляра на каждые 100 обучающих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бразовательная организация предоставляет обучающимся возможность оперативного доступа к современным профессиональным базам данных и </w:t>
      </w:r>
      <w:r>
        <w:rPr>
          <w:spacing w:val="-1"/>
          <w:sz w:val="28"/>
          <w:szCs w:val="28"/>
        </w:rPr>
        <w:t xml:space="preserve">информационным ресурсам сети Интернет. </w:t>
      </w:r>
      <w:r>
        <w:rPr>
          <w:sz w:val="28"/>
          <w:szCs w:val="28"/>
        </w:rPr>
        <w:t>В сети Интернет можно получить доступ к электронно-библиотечной системе учебной и научной литературы "</w:t>
      </w:r>
      <w:r>
        <w:rPr>
          <w:sz w:val="28"/>
          <w:szCs w:val="28"/>
          <w:lang w:val="en-US"/>
        </w:rPr>
        <w:t>ibooks</w:t>
      </w:r>
      <w:r>
        <w:rPr>
          <w:sz w:val="28"/>
          <w:szCs w:val="28"/>
        </w:rPr>
        <w:t xml:space="preserve">" (Договор №12-03/14к от 11.03.2014 года). </w:t>
      </w:r>
      <w:hyperlink r:id="rId8">
        <w:r>
          <w:rPr>
            <w:rStyle w:val="InternetLink"/>
            <w:spacing w:val="-5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pacing w:val="-5"/>
            <w:sz w:val="28"/>
            <w:szCs w:val="28"/>
            <w:u w:val="single"/>
          </w:rPr>
          <w:t>.</w:t>
        </w:r>
        <w:r>
          <w:rPr>
            <w:rStyle w:val="InternetLink"/>
            <w:spacing w:val="-5"/>
            <w:sz w:val="28"/>
            <w:szCs w:val="28"/>
            <w:u w:val="single"/>
            <w:lang w:val="en-US"/>
          </w:rPr>
          <w:t>ibooks</w:t>
        </w:r>
        <w:r>
          <w:rPr>
            <w:rStyle w:val="InternetLink"/>
            <w:spacing w:val="-5"/>
            <w:sz w:val="28"/>
            <w:szCs w:val="28"/>
            <w:u w:val="single"/>
          </w:rPr>
          <w:t>.</w:t>
        </w:r>
        <w:r>
          <w:rPr>
            <w:rStyle w:val="InternetLink"/>
            <w:spacing w:val="-5"/>
            <w:sz w:val="28"/>
            <w:szCs w:val="28"/>
            <w:u w:val="single"/>
            <w:lang w:val="en-US"/>
          </w:rPr>
          <w:t>ru</w:t>
        </w:r>
      </w:hyperlink>
      <w:r>
        <w:rPr>
          <w:spacing w:val="-5"/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 xml:space="preserve">Количество ключей (пользователей) - неограниченно. ЭБС «Айбукс.ру» полностью соответствует требованиям ФГОС СПО, а также содержательным и техническим характеристикам, установленным Приказом </w:t>
      </w:r>
      <w:r>
        <w:rPr>
          <w:spacing w:val="-1"/>
          <w:sz w:val="28"/>
          <w:szCs w:val="28"/>
        </w:rPr>
        <w:t>Рособрнадзора от 05.09.2011 г. № 1953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Читальный зал библиотеки оборудован столами для занятий, персональными </w:t>
      </w:r>
      <w:r>
        <w:rPr>
          <w:sz w:val="28"/>
          <w:szCs w:val="28"/>
        </w:rPr>
        <w:t>компьютер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 Кадровое обеспечение образовательного процесса</w:t>
      </w:r>
    </w:p>
    <w:p>
      <w:pPr>
        <w:pStyle w:val="Normal"/>
        <w:spacing w:lineRule="auto" w:line="276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ind w:firstLine="720"/>
        <w:jc w:val="both"/>
        <w:rPr/>
      </w:pPr>
      <w:r>
        <w:rPr>
          <w:sz w:val="28"/>
          <w:szCs w:val="28"/>
        </w:rPr>
        <w:t>Требования к квалификации педагогических кадров, обеспечивающих обучение по профессиональному модулю и осуществляющих руководство практикой:</w:t>
      </w:r>
    </w:p>
    <w:p>
      <w:pPr>
        <w:pStyle w:val="Style18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ПССЗ по специальности должна обеспечиваться педагогическими кадрами, имеющими высшее образование, соответствующее профилю преподаваемой дисциплины (модуля). </w:t>
      </w:r>
    </w:p>
    <w:p>
      <w:pPr>
        <w:pStyle w:val="Style18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тели должны проходить стажировку в профильных организациях не реже 1 раза в 5 лет.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реподавателей, имеющих высшее образование, должна составлять не менее 95 процентов в общем числе преподавателей, обеспечивающих образовательный процесс по данной программе.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и профессионального учебного цикла должны иметь базовое </w:t>
      </w:r>
      <w:r>
        <w:rPr>
          <w:rFonts w:cs="Times New Roman" w:ascii="Times New Roman" w:hAnsi="Times New Roman"/>
          <w:spacing w:val="-1"/>
          <w:sz w:val="28"/>
          <w:szCs w:val="28"/>
        </w:rPr>
        <w:t>образование, соответствующее профилю преподаваемой дисциплины.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До 10 процентов от общего числа преподавателей, имеющих высшее образование, может быть заменено преподавателями, имеющими среднее профессиональное образование и государственные почетные звания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ответствующей профессиональной сфере, или специалистами, имеющими среднее </w:t>
      </w:r>
      <w:r>
        <w:rPr>
          <w:rFonts w:cs="Times New Roman" w:ascii="Times New Roman" w:hAnsi="Times New Roman"/>
          <w:sz w:val="28"/>
          <w:szCs w:val="28"/>
        </w:rPr>
        <w:t>профессиональное образование и стаж практической работы в соответствующей профессиональной сфере более 10 последних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b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 КОНТРОЛЬ И ОЦЕНКА РЕЗУЛЬТАТОВ ОСВОЕНИЯ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ЕБНОЙ ПРАКТИ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онтроль и оценка результатов освоения учебной практики осуществляется преподавателем, руководящим учебной практикой, в процессе проведения учебных занятий, самостоятельного выполнения обучающимися заданий, выполнения практических и проверочных работ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7"/>
        <w:gridCol w:w="5033"/>
      </w:tblGrid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ы обучения (освоенные умения в рамках ВД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ормы и методы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я и оцен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зультатов обучения 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В рамках освоения ПМ.03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подготовить к работе аппаратуру записи и воспроизведения звуковых и видеопрограм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о маркировке назначение и характеристики элементов тракта звуковоспроизвед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аивать аппаратуру звукотехнического и видеотехнического комплекс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работоспособность элементов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кущий контроль</w:t>
            </w:r>
            <w:r>
              <w:rPr>
                <w:sz w:val="22"/>
                <w:szCs w:val="22"/>
              </w:rPr>
              <w:t xml:space="preserve"> в форме индивидуального и фронтального устного или письменного опросов, тестовых заданий, технических диктант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ение и анализ выполнения практических работ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ыполнения результатов измерени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формления результатов измерени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по результатам измерени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егулировок и поиск неисправностей в модуле телевизор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неисправностей радиоэлементов, параметров РЭ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 освоенности умений</w:t>
            </w:r>
            <w:r>
              <w:rPr>
                <w:sz w:val="22"/>
                <w:szCs w:val="22"/>
              </w:rPr>
              <w:t xml:space="preserve"> в форме защиты практических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  <w:r>
              <w:rPr>
                <w:sz w:val="22"/>
                <w:szCs w:val="22"/>
              </w:rPr>
              <w:t xml:space="preserve"> в форме зачёт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567" w:gutter="0" w:header="0" w:top="85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ibooks.ru/" TargetMode="Externa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03:00Z</dcterms:created>
  <dc:creator>Евгений</dc:creator>
  <dc:description/>
  <cp:keywords/>
  <dc:language>en-US</dc:language>
  <cp:lastModifiedBy>Windows User</cp:lastModifiedBy>
  <cp:lastPrinted>2019-04-19T14:21:00Z</cp:lastPrinted>
  <dcterms:modified xsi:type="dcterms:W3CDTF">2020-10-15T08:56:00Z</dcterms:modified>
  <cp:revision>7</cp:revision>
  <dc:subject/>
  <dc:title>2</dc:title>
</cp:coreProperties>
</file>